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________</w:t>
        <w:tab/>
        <w:t>Date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REA OF REULAR POLYG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IRECTIONS:</w:t>
      </w:r>
      <w:r>
        <w:rPr>
          <w:rFonts w:cs="Arial" w:ascii="Arial" w:hAnsi="Arial"/>
        </w:rPr>
        <w:t xml:space="preserve"> Draw a picture for each problem below.  Show your work and solve each probl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Find the length of the radius of an equilateral triangle that has sides that measure 8 inches eac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Find the length of the apothem of a regular hexagon with side lengths measuring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a. 4 inches</w:t>
        <w:tab/>
        <w:tab/>
        <w:tab/>
        <w:tab/>
        <w:tab/>
        <w:tab/>
        <w:t xml:space="preserve">b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 xml:space="preserve"> in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The radius of a regular hexagon is 6 inch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. Find the length of each side. </w:t>
        <w:tab/>
        <w:tab/>
        <w:tab/>
        <w:t>b. Find the length of the apo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. Find the area of the hexag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The area of a square is 100 u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 Find the length of the apot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The area of a square is 50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 Find the length of the diagon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Find the length of the apothem of an equilateral triangle whose area is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Find the area of a regular hexagon that has a perimeter of 24 cm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Find the area of an equilateral triangle with a perimeter of 21 inch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Find the area of a regular hexagon with side lengths of 8 inch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A square has a radius of 4 cm.  Find the are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A regular hexagon has an apothem that is 6 inches.  Find the length of each side and then find the are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432" w:right="28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8:26:00Z</dcterms:created>
  <dc:creator>SHunt</dc:creator>
  <dc:description/>
  <dc:language>en-US</dc:language>
  <cp:lastModifiedBy>SHunt</cp:lastModifiedBy>
  <dcterms:modified xsi:type="dcterms:W3CDTF">2011-04-27T19:30:00Z</dcterms:modified>
  <cp:revision>1</cp:revision>
  <dc:subject/>
  <dc:title>Name: ______________________________________</dc:title>
</cp:coreProperties>
</file>